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order product or to reques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ct Metagraphics directly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    METAGRAPHICS CORPO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9 Mount Hermon Road, Suite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 Box 66779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otts Valley, CA 950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phone/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      800/332-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:        408/438-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     408/438-6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408/438-5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408/438-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75300,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sales@metagraphic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4MetaWINDOW#D is also available from leading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ors including: Egghea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Matter Software, Programmers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Paradise, Programmers Shop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